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Zprávy č. 4 JčKSST z.s., sezóna 2018-201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snesení VV JčKSST - 17.12.2018 v 19:00 hod., </w:t>
      </w:r>
      <w:r>
        <w:rPr>
          <w:rFonts w:cs="Times New Roman" w:ascii="Times New Roman" w:hAnsi="Times New Roman"/>
        </w:rPr>
        <w:t>místo restaurace Čéčovka, České Budějovice. Doplnění úkolů z konference JčKSST 1.11.2018: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řazení žen na soupisky mužů</w:t>
      </w:r>
      <w:r>
        <w:rPr>
          <w:rFonts w:cs="Times New Roman" w:ascii="Times New Roman" w:hAnsi="Times New Roman"/>
        </w:rPr>
        <w:t xml:space="preserve"> – v tomto bodu rozhodne volební konference 2019, zatím budou ženy zařazeny tzv. pod čáru, ne do základu družstva (nejsou zařazeny na žebříčku mužů Jihočeského kraje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vorba krajského žebříčku mužů podle ELO</w:t>
      </w:r>
      <w:r>
        <w:rPr>
          <w:rFonts w:cs="Times New Roman" w:ascii="Times New Roman" w:hAnsi="Times New Roman"/>
        </w:rPr>
        <w:t xml:space="preserve"> – platí již od sezóny 2018/19</w:t>
      </w:r>
    </w:p>
    <w:p>
      <w:pPr>
        <w:pStyle w:val="Normal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ráči hrající v zahraničí budou do žebříčku zařazeni podle bodů ELO, které dosáhli v zemi jejich působení </w:t>
      </w:r>
    </w:p>
    <w:p>
      <w:pPr>
        <w:pStyle w:val="Normal"/>
        <w:numPr>
          <w:ilvl w:val="1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turnajů VC JĆ a KP jednotlivců budou do žebříčku ELO započítávány jako dosud, získané body za umístění budou násobeny koeficientem 10 – schváleno většinou hlasů přítomných členů VV JčKSS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eplatnění soupisek družstev podle čl. 330.25 SŘ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řazení hráče základu družstva na soupisce, pokud do 31.12. nehrál, nebo hrál jen minimálně: Hráč základu družstva, který v základní části dlouhodobé mistrovské soutěže do 31.12. nehrál, nebo hrál jen minimálně, bude na zbytek soutěže na soupisce přeřazen za hráče, kteří jsou členy oddílu a hráče na hostování, před hráče, kteří jsou v družstvu na střídavý start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těžích Jč kraje 2018/2019 platí toto ustanovení pro tato družstva a hráče: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</w:rPr>
        <w:t>Divize: Sokol ČB (Fiala), Prachatice (Bauer Jan st.)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</w:rPr>
        <w:t>KP A: Tábor B (Šmahlík)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</w:rPr>
        <w:t>KS A: Lhenice (Houška)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</w:rPr>
        <w:t>KS B: Třebohostice (Čondl), Písek (Sekyra)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 C: Suchdol (Šulc), Milevsko (Švára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ěmto družstvům zneplatní předseda STK soupisky, družstva musí do zahájení soutěží v roce 2019 soupisky doplnit a nechat znovu schválit</w:t>
      </w:r>
    </w:p>
    <w:p>
      <w:pPr>
        <w:pStyle w:val="Normal"/>
        <w:spacing w:before="0" w:after="20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misař pro utkání dlouhodobých soutěží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V schvaluje jako komisaře pro soutěže řízené JčKSST pana Jaroslava Lachouta, oddíl VS Tábor, rozhodčího lic. B, kontrola utkání bude předem dohodnuta s předsedou STK</w:t>
      </w:r>
    </w:p>
    <w:p>
      <w:pPr>
        <w:pStyle w:val="Normal"/>
        <w:spacing w:before="0" w:after="20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ominace oddílů na členy VV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</w:rPr>
        <w:t>VV upozorňuje oddíly, aby zasílaly do konání volební konference v 05/2019 nominace na nové členy VV JčKSST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ud byli nahlášeni tito uchazeči: Miroslav Sekyra, oddíl Sokol Písek; Richard Györi, oddíl Libín Prachatice</w:t>
      </w:r>
    </w:p>
    <w:p>
      <w:pPr>
        <w:pStyle w:val="Normal"/>
        <w:spacing w:before="0" w:after="20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inace RSST na účastníky KP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V JčKSST upozorňuje předsedy STK jednotlivých RSST, že mají do 31.12.2018 zaslat nominací na KP za jednotlivé okresy – předsedovi STK JčKSST Martinu Duspivovi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robnosti, kvóty dospělých a mládeže na KP jsou uvedeny ve Zprávách č. 2 JčKSST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e současných informací zatím splnily pouze okresy TA, ST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plnění prohlášení ke GDPR do registru ČAST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ozorňujeme oddíly, že musí být k jednotlivým členům nahrán do registru ČAST na stránkách </w:t>
      </w:r>
      <w:hyperlink r:id="rId2">
        <w:r>
          <w:rPr>
            <w:rStyle w:val="InternetLink"/>
            <w:rFonts w:cs="Times New Roman" w:ascii="Times New Roman" w:hAnsi="Times New Roman"/>
          </w:rPr>
          <w:t>www.ping-pomg.cz</w:t>
        </w:r>
      </w:hyperlink>
      <w:r>
        <w:rPr>
          <w:rFonts w:cs="Times New Roman" w:ascii="Times New Roman" w:hAnsi="Times New Roman"/>
        </w:rPr>
        <w:t xml:space="preserve"> jejich „Souhlas se zpracováním osobních údajů“ – viz přiložené prohlášení ke GDPR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ílu, který tak neučiní do 31.12.2018, budou tito členové bez prohlášení ke GDPR v registru ČAST zneplatněni, což může mít důsledek pro jejich účast v soutěžích (soupisky apod.) a na turnajích řízených JčKSST a ČAST (turnaje mládeže, krajské přebory, MČR apod.)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strace oddílů v Rejstříku sportů na MŠMT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livé RSST, včetně JčKSST obdržely seznam klubů Jihočeského kraje, které nemají doplněné IČ a správně uvedené názvy klubů podle rejstříku ARES. Případně v rejstříku chybí adresa sídla klubu apod.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y uvedené v seznamu nebudou vedeny v Rejstříku sportů na MŠMT. Důsledkem je to, že nebudou moci žádat o dotace z programů MŠMT, možná i z jiných programů.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</w:rPr>
        <w:t>Chybějící IČ musí doplnit klub.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ybějící název klubu musí doplnit regionální nebo krajský správce.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íly by měly tyto nedostatky odstranit neprodleně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otovil dne 26. 12.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Pavel Hlože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seda VV JčK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2835" w:leader="none"/>
          <w:tab w:val="left" w:pos="5954" w:leader="none"/>
          <w:tab w:val="left" w:pos="7371" w:leader="none"/>
        </w:tabs>
        <w:ind w:left="2832" w:hanging="141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  <w:lang w:val="en-US"/>
    </w:rPr>
  </w:style>
  <w:style w:type="character" w:styleId="UnresolvedMention">
    <w:name w:val="Unresolved Mention"/>
    <w:qFormat/>
    <w:rPr>
      <w:rFonts w:cs="Times New Roman"/>
      <w:color w:val="808080"/>
      <w:shd w:fill="E6E6E6" w:val="clear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268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ng-pomg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30:00Z</dcterms:created>
  <dc:creator>Pavel Hložek</dc:creator>
  <dc:description/>
  <cp:keywords/>
  <dc:language>en-US</dc:language>
  <cp:lastModifiedBy>Pavel Hložek</cp:lastModifiedBy>
  <dcterms:modified xsi:type="dcterms:W3CDTF">2018-12-26T11:28:00Z</dcterms:modified>
  <cp:revision>4</cp:revision>
  <dc:subject/>
  <dc:title>Zprávy č</dc:title>
</cp:coreProperties>
</file>